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Алексее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иных межбюджетных трансфертов бюджету Варненского муниципального района из бюджета Алексеевского 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394"/>
        <w:gridCol w:w="4536"/>
        <w:gridCol w:w="1557"/>
      </w:tblGrid>
      <w:tr>
        <w:trPr>
          <w:trHeight w:val="1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утреннему финансовому контролю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ешнему финансовому  контролю 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9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,865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09" w:right="53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1-13T10:51:00Z</dcterms:modified>
  <cp:revision>61</cp:revision>
  <dc:subject/>
  <dc:title/>
</cp:coreProperties>
</file>