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Алексе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Алексеев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4 года № 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еевского сельского поселения на 2025 год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35"/>
        <w:gridCol w:w="1276"/>
        <w:gridCol w:w="1134"/>
        <w:gridCol w:w="1276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д источника финансирования по бюджетной классификац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год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00 9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остатков средств, 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4 0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4 0105000000000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4 0105020000000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4 01050201000000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4 01050201100000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остатков средств, 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4 0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4 010500000000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4 010502000000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4 01050201000000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4 01050201100000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5-12-17T11:41:00Z</cp:lastPrinted>
  <dcterms:modified xsi:type="dcterms:W3CDTF">2024-11-13T10:48:00Z</dcterms:modified>
  <cp:revision>57</cp:revision>
  <dc:subject/>
  <dc:title>проект</dc:title>
</cp:coreProperties>
</file>