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4 года                           № 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ксее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Алексе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Алексее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лекс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лексее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поселения в сумме 9481,56 тыс. рублей, в том числе безвозмездные поступления от других бюджетов бюджетной системы Российской Федерации в сумме 7975,7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в сумме 9481,55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лексее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поселения на 2026 год в сумме 3946,00 тыс. рублей, в том числе безвозмездные поступления от других бюджетов бюджетной системы Российской Федерации в сумме 2540,18 тыс. рублей, на 2027 год в сумме 3887,00 тыс. рублей, в том числе безвозмездные поступления от других бюджетов бюджетной системы Российской Федерации в сумме 2583,4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на 2026 год в сумме 3946,00 тыс. рублей, в том числе условно утвержденные расходы в сумме 101,50 тыс. рублей и на 2027 год в сумме 3887,00 тыс. рублей, в том числе условно утвержденные расходы в сумме 204,8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лексее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лексее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Алексеевского сельского   поселения на 2025 год и на плановый период 2026 и 2027 годов согласно приложению 2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ексеевского сельского 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Алексеевском сельском поселении» следующие дополнительные основания для внесения в 2025 году изменения в показатели сводной бюджетной росписи бюджета Алексе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лексе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лексе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лексе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Алексе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75,2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75,3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75,4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ксее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Алексеевского сельского 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Алексеев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65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лексее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лексе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лексе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8T04:40:00Z</dcterms:modified>
  <cp:revision>204</cp:revision>
  <dc:subject/>
  <dc:title/>
</cp:coreProperties>
</file>