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Аят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ят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Аят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5 год 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49" w:gutter="0" w:header="0" w:top="993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0-02T11:48:00Z</dcterms:modified>
  <cp:revision>48</cp:revision>
  <dc:subject/>
  <dc:title/>
</cp:coreProperties>
</file>