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4 года                           № 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Арчаглы-Аят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Ая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Аят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в сумме 11223,18 тыс. рублей, в том числе безвозмездные поступления от других бюджетов бюджетной системы Российской Федерации в сумме 8185,1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в сумме 11223,1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на 2026 год в сумме 7559,57 тыс. рублей, в том числе безвозмездные поступления от других бюджетов бюджетной системы Российской Федерации в сумме 4517,74 тыс. рублей, на 2027 год в сумме 7710,05 тыс. рублей, в том числе безвозмездные поступления от других бюджетов бюджетной системы Российской Федерации в сумме 4665,6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6 год в сумме 7559,57 тыс. рублей, в том числе условно утвержденные расходы в сумме 189,57 тыс. рублей и на 2027 год в сумме 7710,05 тыс. рублей, в том числе условно утвержденные расходы в сумме 386,0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Аятского сельского   поселения на 2025 год и на плановый период 2026 и 2027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ятском сельском поселении» следующие дополнительные основания для внесения в 2025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Аят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51,9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52,0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52,2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ят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0:00Z</dcterms:modified>
  <cp:revision>191</cp:revision>
  <dc:subject/>
  <dc:title/>
</cp:coreProperties>
</file>