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Бороди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Бородино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Бородино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5 год и плановый период 2026 и 2027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7" w:gutter="0" w:header="0" w:top="85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0-03T04:06:00Z</dcterms:modified>
  <cp:revision>52</cp:revision>
  <dc:subject/>
  <dc:title/>
</cp:coreProperties>
</file>