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4 года                       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тенин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Катен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атен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Катени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поселения в сумме 154301,27 тыс. рублей, в том числе безвозмездные поступления от других бюджетов бюджетной системы Российской Федерации в сумме 135355,3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54301,2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поселения на 2026 год в сумме 20202,26 тыс. рублей, в том числе безвозмездные поступления от других бюджетов бюджетной системы Российской Федерации в сумме 196,60 тыс. рублей, на 2027 год в сумме 21271,94 тыс. рублей, в том числе безвозмездные поступления от других бюджетов бюджетной системы Российской Федерации в сумме 203,8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на 2026 год в сумме 20202,26 тыс. рублей, в том числе условно утвержденные расходы в сумме 505,26 тыс. рублей и на 2027 год в сумме 21271,94 тыс. рублей, в том числе условно утвержденные расходы в сумме 1063,9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Катенин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атенинском сельском поселении» следующие дополнительные основания для внесения в 2025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Катен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947,2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000,2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053,4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енин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03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атен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атен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тен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1-18T04:42:00Z</dcterms:modified>
  <cp:revision>187</cp:revision>
  <dc:subject/>
  <dc:title/>
</cp:coreProperties>
</file>