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атенин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2025 год и на плановый период 2026 и 2027 годов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993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0-10T05:15:00Z</dcterms:modified>
  <cp:revision>48</cp:revision>
  <dc:subject/>
  <dc:title/>
</cp:coreProperties>
</file>