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аза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азанов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4 года № 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внутреннего финансирования дефицита бюджет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новского сельского поселения на 2025 год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right="-2" w:hanging="0"/>
        <w:jc w:val="right"/>
        <w:rPr/>
      </w:pPr>
      <w:r>
        <w:rPr>
          <w:rFonts w:cs="Times New Roman" w:ascii="Times New Roman" w:hAnsi="Times New Roman"/>
        </w:rPr>
        <w:t>(</w:t>
      </w:r>
      <w:r>
        <w:rPr/>
        <w:t>тыс. рублей)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35"/>
        <w:gridCol w:w="1276"/>
        <w:gridCol w:w="1134"/>
        <w:gridCol w:w="1276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д источника финансирования по бюджетной классификац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год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00 9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остатков средств, 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40 0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40 0105000000000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40 01050200000000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40 01050201000000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40 01050201100000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остатков средств, 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40 0000000000000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40 010500000000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40 01050200000000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40 01050201000000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40 01050201100000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5-12-17T11:41:00Z</cp:lastPrinted>
  <dcterms:modified xsi:type="dcterms:W3CDTF">2024-11-14T05:46:00Z</dcterms:modified>
  <cp:revision>50</cp:revision>
  <dc:subject/>
  <dc:title>проект</dc:title>
</cp:coreProperties>
</file>