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О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зано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азано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аза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азанов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за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зано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зановского сельского поселения в сумме 5537,56 тыс. рублей, в том числе безвозмездные поступления от других бюджетов бюджетной системы Российской Федерации в сумме 4121,5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зановского сельского поселения в сумме 5537,5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зано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зано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зановского сельского поселения на 2026 год в сумме 2933,40 тыс. рублей, в том числе безвозмездные поступления от других бюджетов бюджетной системы Российской Федерации в сумме 1540,53 тыс. рублей, на 2027 год в сумме 2893,00 тыс. рублей, в том числе безвозмездные поступления от других бюджетов бюджетной системы Российской Федерации в сумме 1500,5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зановского сельского поселения на 2026 год в сумме 2933,40 тыс. рублей, в том числе условно утвержденные расходы в сумме 73,40 тыс. рублей и на 2027 год в сумме 2893,00 тыс. рублей, в том числе условно утвержденные расходы в сумме 145,0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занов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зано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зано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Казано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за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5 году изменения в показатели сводной бюджетной росписи бюджета Казано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зано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зано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зано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Казано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70,8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69,6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69,6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Программу муниципальных внутренних и внешних заимствований бюджета сельского поселения на 2025 год и на плановый период 2026 и 2027 годов согласно приложению 4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азан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зано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аза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зано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56,546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зановского сельского поселения и Казанов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азано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зано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2"/>
      <w:type w:val="nextPage"/>
      <w:pgSz w:w="11906" w:h="16838"/>
      <w:pgMar w:left="1701" w:right="850" w:gutter="0" w:header="0" w:top="1135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8T04:41:00Z</dcterms:modified>
  <cp:revision>188</cp:revision>
  <dc:subject/>
  <dc:title/>
</cp:coreProperties>
</file>