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2024 года                       № 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ый Октябр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раснооктябр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раснооктябр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раснооктябрь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поселения в сумме 15080,19 тыс. рублей, в том числе безвозмездные поступления от других бюджетов бюджетной системы Российской Федерации в сумме 10691,7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5080,1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поселения на 2026 год в сумме 7717,10 тыс. рублей, в том числе безвозмездные поступления от других бюджетов бюджетной системы Российской Федерации в сумме 4109,30 тыс. рублей, на 2027 год в сумме 6970,54 тыс. рублей, в том числе безвозмездные поступления от других бюджетов бюджетной системы Российской Федерации в сумме 3359,2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на 2026 год в сумме 7717,10 тыс. рублей, в том числе условно утвержденные расходы в сумме 193,10 тыс. рублей и на 2027 год в сумме 6970,54 тыс. рублей, в том числе условно утвержденные расходы в сумме 348,5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раснооктябрь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Краснооктябрь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раснооктябрьском сельском поселении» следующие дополнительные основания для внесения в 2025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Краснооктябрь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219,4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80,3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80,5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октябрь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4-11-18T04:41:00Z</dcterms:modified>
  <cp:revision>190</cp:revision>
  <dc:subject/>
  <dc:title/>
</cp:coreProperties>
</file>