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4 года                           № 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левч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Кулевч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улевч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улевч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поселения в сумме 15284,01 тыс. рублей, в том числе безвозмездные поступления от других бюджетов бюджетной системы Российской Федерации в сумме 12479,5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в сумме 15284,0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поселения на 2026 год в сумме 6469,25 тыс. рублей, в том числе безвозмездные поступления от других бюджетов бюджетной системы Российской Федерации в сумме 3826,44 тыс. рублей, на 2027 год в сумме 5967,03 тыс. рублей, в том числе безвозмездные поступления от других бюджетов бюджетной системы Российской Федерации в сумме 3321,8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на 2026 год в сумме 6469,25 тыс. рублей, в том числе условно утвержденные расходы в сумме 162,25 тыс. рублей и на 2027 год в сумме 5967,03 тыс. рублей, в том числе условно утвержденные расходы в сумме 299,0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Кулевчин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улевчинском сельском поселении» следующие дополнительные основания для внесения в 2025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Кулевч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40,2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32,1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32,2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евчи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Кулевчи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49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4-11-18T04:41:00Z</dcterms:modified>
  <cp:revision>197</cp:revision>
  <dc:subject/>
  <dc:title/>
</cp:coreProperties>
</file>