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2024 года № ____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муниципальных гарантий в валюте Российской Феде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улевчин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2025 год и на плановый период 2026 и 2027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851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0-10T05:58:00Z</dcterms:modified>
  <cp:revision>42</cp:revision>
  <dc:subject/>
  <dc:title/>
</cp:coreProperties>
</file>