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2024 года № 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внутреннего финансирования дефицита бюдж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Кулевчин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 2026 и 2027 год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тыс. рублей)  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7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7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7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7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7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7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7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7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7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7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4-11-14T05:48:00Z</dcterms:modified>
  <cp:revision>52</cp:revision>
  <dc:subject/>
  <dc:title>проект</dc:title>
</cp:coreProperties>
</file>