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ПЦИГ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4 года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ейпциг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Лейпциг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Лейпциг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Лейпциг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Лейпци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Лейпциг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в сумме 9001,73 тыс. рублей, в том числе безвозмездные поступления от других бюджетов бюджетной системы Российской Федерации в сумме 7780,0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в сумме 9001,7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Лейпциг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на 2026 год в сумме 3197,33 тыс. рублей, в том числе безвозмездные поступления от других бюджетов бюджетной системы Российской Федерации в сумме 1973,58 тыс. рублей, на 2027 год в сумме 3099,29 тыс. рублей, в том числе безвозмездные поступления от других бюджетов бюджетной системы Российской Федерации в сумме 1874,1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на 2026 год в сумме 3197,33 тыс. рублей, в том числе условно утвержденные расходы в сумме 80,33 тыс. рублей и на 2027 год в сумме 3099,29 тыс. рублей, в том числе условно утвержденные расходы в сумме 155,2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Лейпциг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Лейпцигского сельского поселения на 2025 год и на плановый период 2026 и 2027 годов согласно приложению 1;</w:t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Лейпциг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Лейпцигском сельском поселении» следующие дополнительные основания для внесения в 2025 году изменения в показатели сводной бюджетной росписи бюджета Лейпциг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Лейпциг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Лейпциг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Лейпциг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Лейпциг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61,0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61,1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61,2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йпцигского сельского поселения на 2025 год и на плановый период 2026 и 2027 годов согласно приложению 4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96,865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Лейпциг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Лейпциг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йпциг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701" w:right="850" w:gutter="0" w:header="0" w:top="1135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3-12-19T16:11:00Z</cp:lastPrinted>
  <dcterms:modified xsi:type="dcterms:W3CDTF">2024-11-18T04:39:00Z</dcterms:modified>
  <cp:revision>194</cp:revision>
  <dc:subject/>
  <dc:title/>
</cp:coreProperties>
</file>