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Новоураль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Новоуральского сельского поселения на 202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2024 года № ___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уральского сельского поселения на 2025 год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6 и 2027 годов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-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ыс. рублей)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35"/>
        <w:gridCol w:w="1276"/>
        <w:gridCol w:w="1134"/>
        <w:gridCol w:w="1276"/>
      </w:tblGrid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д источника финансирования по бюджетной классификаци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7 год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00 900000000000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остатков средств, все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33 000000000000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33 01050000000000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33 01050200000000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33 01050201000000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33 01050201100000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остатков средств, все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33 000000000000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33 01050000000000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33 01050200000000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33 01050201000000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33 01050201100000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ConsPlusNonformat"/>
        <w:ind w:right="-42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Galant K40</cp:lastModifiedBy>
  <cp:lastPrinted>2015-12-17T11:41:00Z</cp:lastPrinted>
  <dcterms:modified xsi:type="dcterms:W3CDTF">2024-11-14T05:50:00Z</dcterms:modified>
  <cp:revision>53</cp:revision>
  <dc:subject/>
  <dc:title>проект</dc:title>
</cp:coreProperties>
</file>