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РАЛЬ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24 года                          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ый Ура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ураль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Новоура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Новоураль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Новоура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Новоураль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Новоуральского сельского поселения в сумме 22578,00 тыс. рублей, в том числе безвозмездные поступления от других бюджетов бюджетной системы Российской Федерации в сумме 17797,8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Новоуральского сельского поселения в сумме 22578,0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Новоурал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Новоураль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Новоуральского сельского поселения на 2026 год в сумме 10385,10 тыс. рублей, в том числе безвозмездные поступления от других бюджетов бюджетной системы Российской Федерации в сумме 5620,87 тыс. рублей, на 2027 год в сумме 10555,70 тыс. рублей, в том числе безвозмездные поступления от других бюджетов бюджетной системы Российской Федерации в сумме 5782,185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Новоуральского сельского поселения на 2026 год в сумме 10385,10 тыс. рублей, в том числе условно утвержденные расходы в сумме 260,10 тыс. рублей и на 2027 год в сумме 10555,70 тыс. рублей, в том числе условно утвержденные расходы в сумме 528,7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Новоураль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2. Бюджетные ассигнования на 2025 год и на плановый период 2026 и 2027 годов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Новоураль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Новоуральского сельского поселения на 2025 год и на плановый период 2026 и 2027 годов согласно приложению 1;</w:t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овоуральского сельского поселения на 2025 год и на плановый период 2026 и 2027 годов согласно приложению 2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оурал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Новоуральском сельском поселении» следующие дополнительные основания для внесения в 2025 году изменения в показатели сводной бюджетной росписи бюджета Новоураль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Новоураль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Новоураль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Новоураль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Новоураль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239,0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238,2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238,6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ураль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уральского сельского поселения на 2025 год и на плановый период 2026 и 2027 годов согласно приложению 4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Новоурал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овоурал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Новоурал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Новоурал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03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Новоураль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Новоураль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ураль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sectPr>
      <w:footerReference w:type="default" r:id="rId2"/>
      <w:type w:val="nextPage"/>
      <w:pgSz w:w="11906" w:h="16838"/>
      <w:pgMar w:left="1134" w:right="850" w:gutter="0" w:header="0" w:top="851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1-11-10T09:05:00Z</cp:lastPrinted>
  <dcterms:modified xsi:type="dcterms:W3CDTF">2024-11-18T04:40:00Z</dcterms:modified>
  <cp:revision>194</cp:revision>
  <dc:subject/>
  <dc:title/>
</cp:coreProperties>
</file>