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иколае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Принять бюджет Николаевского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Никола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Николае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иколаевского сельского поселения в сумме 7762,79 тыс. рублей, в том числе безвозмездные поступления от других бюджетов бюджетной системы Российской Федерации в сумме 6794,9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иколаевского сельского поселения в сумме 7762,7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икола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Николае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иколаевского сельского поселения на 2026 год в сумме 3220,76 тыс. рублей, в том числе безвозмездные поступления от других бюджетов бюджетной системы Российской Федерации в сумме 2251,48 тыс. рублей, на 2027 год в сумме 3090,54 тыс. рублей, в том числе безвозмездные поступления от других бюджетов бюджетной системы Российской Федерации в сумме 2120,26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иколаевского сельского поселения на 2026 год в сумме 3220,76 тыс. рублей, в том числе условно утвержденные расходы в сумме 80,76 тыс. рублей и на 2027 год в сумме 3090,54 тыс. рублей, в том числе условно утвержденные расходы в сумме 154,5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икола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Николае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Николае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иколае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икола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Николаевском сельском поселении» следующие дополнительные основания для внесения в 2025 году изменения в показатели сводной бюджетной росписи бюджета Никола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Никола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Никола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Никола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Никола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48,3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48,4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48,5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е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олае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Никола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икола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Никола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Никола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65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Николаевского сельского поселения и Николаев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Никола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Николае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а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993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4-11-18T04:40:00Z</dcterms:modified>
  <cp:revision>196</cp:revision>
  <dc:subject/>
  <dc:title/>
</cp:coreProperties>
</file>