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Никола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Никола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сельского поселения на 2025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тыс. рублей)  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1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4T05:49:00Z</dcterms:modified>
  <cp:revision>50</cp:revision>
  <dc:subject/>
  <dc:title>проект</dc:title>
</cp:coreProperties>
</file>