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ОВСКОГО СЕЛЬ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 2024 года                        № 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Покровк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Покровского сельского поселения на 202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6 и 2027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Покро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АЕТ: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. Принять бюджет </w:t>
      </w:r>
      <w:r>
        <w:rPr>
          <w:rFonts w:cs="Times New Roman" w:ascii="Times New Roman" w:hAnsi="Times New Roman"/>
          <w:sz w:val="24"/>
          <w:szCs w:val="24"/>
        </w:rPr>
        <w:t>Покровского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сельского поселения на 2025 год и на плановый период 2026 и 2027 годов.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Утвердить основные характеристики районного бюджета на 2025 год и на плановый период 2026 и 2027 годов.</w:t>
      </w:r>
    </w:p>
    <w:p>
      <w:pPr>
        <w:pStyle w:val="ConsPlusNormal"/>
        <w:ind w:hanging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 Основные характеристики бюджета Покр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5 год и на плановый период 2026 и 2027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основные характеристики бюджета Покровского сельского поселения на 2025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Покровского сельского поселения в сумме 13375,90 тыс. рублей, в том числе безвозмездные поступления от других бюджетов бюджетной системы Российской Федерации в сумме 11154,63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Покровского сельского поселения в сумме 13375,90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Покров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твердить основные характеристики бюджета Покровского сельского поселения на 2025-2026 год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Покровского сельского поселения на 2026 год в сумме 6708,48 тыс. рублей, в том числе безвозмездные поступления от других бюджетов бюджетной системы Российской Федерации в сумме 4484,89 тыс. рублей, на 2027 год в сумме 6632,60 тыс. рублей, в том числе безвозмездные поступления от других бюджетов бюджетной системы Российской Федерации в сумме 4407,42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Покровского сельского поселения на 2026 год в сумме 6708,48 тыс. рублей, в том числе условно утвержденные расходы в сумме 168,48 тыс. рублей и на 2027 год в сумме 6632,60 тыс. рублей, в том числе условно утвержденные расходы в сумме 332,60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Покров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Статья 2. Бюджетные ассигнования на 2025 год и на плановый период 2026 и 2027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бщий объем бюджетных ассигнований на исполнение публичных нормативных обязательств бюджета Покровского сельского поселения на 2025 год в сумме 0,0 тыс. рублей, на 2026 год в сумме 0,0 тыс. рублей, на 2027 год в сумме 0,0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Утвердить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1) распределение бюджетных ассигнований по разделам, подразделам, целевым статьям, группам видов расходов классификации расходов бюджета Покровского сельского поселения на 2025 год и на плановый период 2026 и 2027 годов согласно приложению 1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ведомственную структуру расходов бюджета Покровского сельского   поселения на 2025 год и на плановый период 2026 и 2027 годов согласно приложению 2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 3. Особенности исполнения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кров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в 2025 году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i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становить в соответствии с пунктом 61 главы 6 раздела 4 Положения «О бюджетном процессе в Покровском сельском поселении» следующие дополнительные основания для внесения в 2025 году изменения в показатели сводной бюджетной росписи бюджета Покровского сельского посел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изменение бюджетной классификации Российской Федерации, в том числе для отражения межбюджетных трансфертов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перераспределение администрацией Покровского сельского поселения бюджетных ассигнований, предусмотренных в ведомственной структуре по соответствующим разделам по кодам классификации расходов бюджетов бюджетной системы Российской Федерации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ринятие решений об утверждении муниципальных программ, о внесении изменений в муниципальные программы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4) поступление в доход бюджета Покровского сельского поселения средств, полученных в адрес муниципальных казенных учреждений от добровольных пожертвова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5) поступление в доход бюджета Покровского сельского поселения средств, полученных в адрес муниципальных казенных учреждений в возмещение ущерба при возникновении страховых случаев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доведение лимитов бюджетных обязательств на 2025 год и финансирование в 2025 году (в том числе формирование заявок на оплату расходов) осуществляется с учетом следующей приоритетности расх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плата труда и начисления на оплату труд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квидация последствий чрезвычайных ситуац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плата коммунальных услуг и услуг связи, арендной платы за пользование помещениями, арендуемыми муниципальными казенными учрежде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плата муниципальными казенными учреждениями налогов и сбо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ведение лимитов бюджетных обязательств на 2025 год по иным направлениям, не указанным в настоящей части, осуществляется в соответствии с распоряжениями Администрации Покровского сельского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4. Верхний предел муниципального внутреннего долга. Объем расходов на обслуживание муниципального долга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6 года в сумме 111,06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5 год в сумме 0,0 тыс. руб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7 года в сумме 111,18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6 год в сумме 0,0 тыс. руб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8 года в сумме 111,26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7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 5. Программы муниципальных гарантий в валюте Российской Федерации, муниципальных внутренних и внешних заимствова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ровского сельского поселения на 2025 год и на плановый период 2026 и 2027 годов согласно приложению 3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Программу муниципальных внутренних и внеш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кровского сельского поселения на 2025 год и на плановый период 2026 и 2027 годов согласно приложению 4.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6. Источники внутреннего финансирования дефицита бюджета Покров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на 2025 год и на плановый период 2026 и 2027 годов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Покров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5 год и на плановый период 2026 и 2027 годов согласно приложению 5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7. Межбюджетные трансферты, предоставляемые бюджету Варненского муниципального района из бюджета Покров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межбюджетных трансфертов, предоставляемых бюджету Варненского муниципального района из бюджета Покров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5 год в сумме 277,503 тыс. рублей, на 2026 год в сумме 0,00 тыс. рублей, на 2027 год в сумме 0,00 тыс. рублей согласно приложению 6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в случае заключения органами местного самоуправления Покровского сельского поселения и Варненского муниципального района соглашений о передаче осуществления части своих полномочий в соответствии с частью 4 статьи 15 Федерального закона от 06.10.2003г. № 131-ФЗ «Об общих принципах организации местного самоуправления в Российской Федерации» межбюджетные трансферты могут направляться из бюджета Покровского сельского поселения в бюджет муниципального района в соответствии с заключенными соглашениями, либо на непосредственное осуществление расходов, направляемых на решение вопросов местного значения Варненского муниципальн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Покровского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  <w:tab/>
        <w:t>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  <w:tab/>
        <w:t>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276" w:right="850" w:gutter="0" w:header="0" w:top="1134" w:footer="1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Courier New"/>
      <w:i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Vovik</cp:lastModifiedBy>
  <cp:lastPrinted>2021-11-10T09:05:00Z</cp:lastPrinted>
  <dcterms:modified xsi:type="dcterms:W3CDTF">2024-11-18T04:41:00Z</dcterms:modified>
  <cp:revision>190</cp:revision>
  <dc:subject/>
  <dc:title/>
</cp:coreProperties>
</file>