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18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2024 года                     № 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Толсты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Толстин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Толсти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ринять бюджет </w:t>
      </w:r>
      <w:r>
        <w:rPr>
          <w:rFonts w:cs="Times New Roman" w:ascii="Times New Roman" w:hAnsi="Times New Roman"/>
          <w:sz w:val="24"/>
          <w:szCs w:val="24"/>
        </w:rPr>
        <w:t>Толстин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кого поселения на 2025 год и на плановый период 2026 и 2027 годов.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районного бюджета на 2025 год и на плановый период 2026 и 2027 годов.</w:t>
      </w:r>
    </w:p>
    <w:p>
      <w:pPr>
        <w:pStyle w:val="ConsPlusNormal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Толст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Толстинского сельского поселения на 2025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Толстинского сельского поселения в сумме 8047,04 тыс. рублей, в том числе безвозмездные поступления от других бюджетов бюджетной системы Российской Федерации в сумме 5937,0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Толстинского сельского поселения в сумме 8047,04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Толст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Толстинского сельского поселения на 2026-2027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Толстинского сельского поселения на 2026 год в сумме 5073,13 тыс. рублей, в том числе безвозмездные поступления от других бюджетов бюджетной системы Российской Федерации в сумме 2960,96 тыс. рублей, на 2027 год в сумме 4996,96 тыс. рублей, в том числе безвозмездные поступления от других бюджетов бюджетной системы Российской Федерации в сумме 2883,33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Толстинского сельского поселения на 2026 год в сумме 5073,13 тыс. рублей, в том числе условно утвержденные расходы в сумме 127,13 тыс. рублей и на 2027 год в сумме 4996,96 тыс. рублей, в том числе условно утвержденные расходы в сумме 249,9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Толстинского сельского поселения не планируетс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Толстинского сельского поселения на 2025 год в сумме 0,0 тыс. рублей, на 2026 год в сумме 0,0 тыс. рублей, на 2027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Толстинского сельского поселения на 2025 год и на плановый период 2026 и 2027 годов согласно приложению 1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Толстинского сельского поселения на 2025 год и на плановый период 2026 и 2027 годов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5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Толстинском сельском поселении» следующие дополнительные основания для внесения в 2025 году изменения в показатели сводной бюджетной росписи бюджета Толсти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Толсти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Толстин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Толсти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5 год и финансирование в 2025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5 год по иным направлениям, не указанным в настоящей части, осуществляется в соответствии с распоряжениями Администрации Толстин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105,50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105,6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8 года в сумме 105,68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7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 поселения на 2025 год и на плановый период 2026 и 2027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лстинского сельского поселения на 2025 год и на плановый период 2026 и 2027 годов согласно приложению 4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5 год и на плановый период 2026 и 2027 годов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и на плановый период 2026 и 2027 годов согласно приложению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Толст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Толст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в сумме 396,865 тыс. рублей, на 2026 год в сумме 0,00 тыс. рублей, на 2027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Толсти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Толсти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Толстин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_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Vovik</cp:lastModifiedBy>
  <cp:lastPrinted>2021-11-10T09:05:00Z</cp:lastPrinted>
  <dcterms:modified xsi:type="dcterms:W3CDTF">2024-11-18T04:41:00Z</dcterms:modified>
  <cp:revision>189</cp:revision>
  <dc:subject/>
  <dc:title/>
</cp:coreProperties>
</file>