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24 года                      № ____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с. Вар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Варненского сельского поселения на 2025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В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Варне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5 год и на плановый период 2026 и 2027 годов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5 год и на плановый период 2026 и 2027 г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в сумме 59013,11 тыс. рублей, в том числе безвозмездные поступления от других бюджетов бюджетной системы Российской Федерации в сумме 42414,1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59013,1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поселения на 2026-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поселения на 2026 год в сумме 48124,46 тыс. рублей, в том числе безвозмездные поступления от других бюджетов бюджетной системы Российской Федерации в сумме 31508,91 тыс. рублей, на 2027 год в сумме 48992,42 тыс. рублей, в том числе безвозмездные поступления от других бюджетов бюджетной системы Российской Федерации в сумме 32294,87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на 2026 год в сумме 48124,46 тыс. рублей, в том числе условно утвержденные расходы в сумме 1203,46 тыс. рублей и на 2027 год в сумме 48992,42 тыс. рублей, в том числе условно утвержденные расходы в сумме 2450,4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5 год в сумме 0,0 тыс. рублей, на 2026 год в сумме 0,0 тыс. рублей, на 2027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5 год и на плановый период 2026 и 2027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ведомственную структуру расходов бюджета Варненского сельского   поселения на 2025 год и на плановый период 2026 и 2027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5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5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5 год и финансирование в 2025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Варне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829,9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830,7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8 года в сумме 834,8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7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поселения на 2025 год и на плановый период 2026 и 2027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ненского сельского поселения на 2025 год и на плановый период 2026 и 2027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и на плановый период 2026 и 2027 годов согласно приложению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5 год в сумме 1728,397 тыс. рублей, на 2026 год в сумме 0,00 тыс. рублей, на 2027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арне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21-11-10T09:05:00Z</cp:lastPrinted>
  <dcterms:modified xsi:type="dcterms:W3CDTF">2024-11-18T04:41:00Z</dcterms:modified>
  <cp:revision>192</cp:revision>
  <dc:subject/>
  <dc:title/>
</cp:coreProperties>
</file>